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40" w:hanging="0"/>
        <w:rPr>
          <w:rFonts w:ascii="Times New Roman" w:hAnsi="Times New Roman" w:cs="Times New Roman"/>
          <w:b w:val="false"/>
          <w:b w:val="false"/>
          <w:sz w:val="40"/>
          <w:u w:val="single"/>
        </w:rPr>
      </w:pPr>
      <w:r>
        <w:rPr>
          <w:rFonts w:cs="Times New Roman" w:ascii="Times New Roman" w:hAnsi="Times New Roman"/>
          <w:b w:val="false"/>
          <w:sz w:val="40"/>
          <w:u w:val="single"/>
        </w:rPr>
        <w:t>УЛЫБКА НА  ЗДОРОВЬ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/>
          <w:b/>
          <w:sz w:val="40"/>
          <w:u w:val="single"/>
        </w:rPr>
      </w:r>
    </w:p>
    <w:p>
      <w:pPr>
        <w:pStyle w:val="Normal"/>
        <w:jc w:val="right"/>
        <w:rPr/>
      </w:pPr>
      <w:r>
        <w:rPr>
          <w:b/>
          <w:i/>
          <w:sz w:val="28"/>
        </w:rPr>
        <w:t>Чувство юмора</w:t>
      </w:r>
      <w:r>
        <w:rPr>
          <w:b/>
          <w:i/>
          <w:sz w:val="28"/>
          <w:lang w:val="en-US"/>
        </w:rPr>
        <w:t xml:space="preserve"> -</w:t>
      </w:r>
      <w:r>
        <w:rPr>
          <w:b/>
          <w:i/>
          <w:sz w:val="28"/>
        </w:rPr>
        <w:t xml:space="preserve"> очень хорошая черта характе</w:t>
        <w:softHyphen/>
        <w:t xml:space="preserve">ра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ую каждому родителю хотелось бы видеть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своем ребенке. Но взрослые и дети часто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о-разному пони</w:t>
        <w:softHyphen/>
        <w:t xml:space="preserve">мают шутки и юмор.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ак быть?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ы все знаем, что жизнерадост</w:t>
        <w:softHyphen/>
        <w:t>ным и веселым людям живется на свете лучше, чем пессимис</w:t>
        <w:softHyphen/>
        <w:t>там, которые во всем видят только дурное. Когда наши друзья возвраща</w:t>
        <w:softHyphen/>
        <w:t>ются из-за границы, многие из них обязательно рассказывают: "Пред</w:t>
        <w:softHyphen/>
        <w:t>ставьте себ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м все улыбаются!" Наверное, эта черта присуща счаст</w:t>
        <w:softHyphen/>
        <w:t>ливым, уверенным в себе и в своем завтрашнем дне людям. А мы не все</w:t>
        <w:softHyphen/>
        <w:t>гда счастлив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лишком много за</w:t>
        <w:softHyphen/>
        <w:t>бот. Не всегда уверены в себе, а что уж говорить о будущем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верное, пройдет немало лет, прежде чем мы тоже начнем жить с улыбкой. Впрочем, если нам не удастся, хорошо, если бы наши дети научились быть оптимиста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НЕТ     ПРИЧИНЫ     ВЕСЕЛИТЬСЯ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"С какой стати нам веселиться, когда сплошные неприятности? </w:t>
      </w:r>
      <w:r>
        <w:rPr>
          <w:sz w:val="28"/>
          <w:lang w:val="en-US"/>
        </w:rPr>
        <w:t>-</w:t>
      </w:r>
      <w:r>
        <w:rPr>
          <w:sz w:val="28"/>
        </w:rPr>
        <w:t xml:space="preserve"> можно частенько слышать от знакомых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ыла бы жизнь дру</w:t>
        <w:softHyphen/>
        <w:t>гая, тогда конечно..." Подчас люди даже не представляют, насколько уныние усугубляет ситуацию. Ведь у невеселого человека нет сил на борьбу с неприятностями, многие из которых не столь уж велики, как их рисует его воображение. Бо</w:t>
        <w:softHyphen/>
        <w:t>лее того, в унылой домашней атмо</w:t>
        <w:softHyphen/>
        <w:t>сфере пышным цветом расцветают и болезни, и агрессия, и страхи, и за</w:t>
        <w:softHyphen/>
        <w:t>висть, и многое-многое другое, что по-настоящему портит жизнь.</w:t>
      </w:r>
    </w:p>
    <w:p>
      <w:pPr>
        <w:pStyle w:val="Normal"/>
        <w:ind w:firstLine="720"/>
        <w:jc w:val="both"/>
        <w:rPr/>
      </w:pPr>
      <w:r>
        <w:rPr>
          <w:sz w:val="28"/>
        </w:rPr>
        <w:t>Бывает, что в семьях, где ребенок растет болезненным или обладает тя</w:t>
        <w:softHyphen/>
        <w:t>желым характером, родители даже не пытаются поддерживать дух опти</w:t>
        <w:softHyphen/>
        <w:t>мизма. Хотя именно такая ат</w:t>
        <w:softHyphen/>
        <w:t>мосфе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амая "здоровая" среда, в которой все могут черпать и силы, и энергию. Недаром жизнерадостные люди выходят из самых сложных ситуаций, поднимают на ноги, каза</w:t>
        <w:softHyphen/>
        <w:t>лось бы, безнадежно больных детей. Даже закоренелые маленькие мелан</w:t>
        <w:softHyphen/>
        <w:t>холики, попав в веселую, доброжела</w:t>
        <w:softHyphen/>
        <w:t>тельную компанию, быстро "расцвета</w:t>
        <w:softHyphen/>
        <w:t>ют" и становятся общительнее. Да и с детскими страхами, капризами и уп</w:t>
        <w:softHyphen/>
        <w:t>рямством гораздо легче справиться не увещеваниями, а в процессе веселой игры. Смеясь, мы легко расстаемся не только со своим прошлым, но и с тем отрицательным грузом, который в</w:t>
      </w:r>
      <w:r>
        <w:rPr>
          <w:smallCaps/>
          <w:sz w:val="28"/>
        </w:rPr>
        <w:t xml:space="preserve"> </w:t>
      </w:r>
      <w:r>
        <w:rPr>
          <w:sz w:val="28"/>
        </w:rPr>
        <w:t>этом прошлом накопился.</w:t>
      </w:r>
    </w:p>
    <w:p>
      <w:pPr>
        <w:pStyle w:val="Normal"/>
        <w:ind w:firstLine="720"/>
        <w:jc w:val="both"/>
        <w:rPr/>
      </w:pPr>
      <w:r>
        <w:rPr>
          <w:sz w:val="28"/>
        </w:rPr>
        <w:t>"С нашими детьми не очень-то по</w:t>
        <w:softHyphen/>
        <w:t>смеешься. Они совершенно не воспри</w:t>
        <w:softHyphen/>
        <w:t>нимают шуток в свой адрес"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огут возразить некоторые родители. Такие слова чаще всего приходится слышать от людей, которые сами весьма обид</w:t>
        <w:softHyphen/>
        <w:t>чивы. Окружающим приходится в бе</w:t>
        <w:softHyphen/>
        <w:t>седе с ними с осторожностью выби</w:t>
        <w:softHyphen/>
        <w:t>рать слова, а уж о шутках в их адрес и помыслить нельзя! Но почему-то от де</w:t>
        <w:softHyphen/>
        <w:t>тей такие взрослые требуют самокри</w:t>
        <w:softHyphen/>
        <w:t>тичности и готовности возвыситься над своими недостатками. Для закомп</w:t>
        <w:softHyphen/>
        <w:t>лексованных детей эта задача почти непосильная, ведь они страшно боят</w:t>
        <w:softHyphen/>
        <w:t>ся потерять свой авторитет в глазах окружающих. Впрочем, неудивитель</w:t>
        <w:softHyphen/>
        <w:t>но, что взрослые нередко требуют от детей того, чего недостает им самим..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ЧУВСТВО   ЮМОРА   У   КАЖДОГО   СВОЕ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rPr/>
      </w:pPr>
      <w:r>
        <w:rPr/>
        <w:t>Чувство юмора формируется у детей довольно поздно. Как и эстетический вкус, грамотность или аккуратность, его обязательно нужно развивать. Вы наверняка обращали внимание на то, что так называемые детские анекдоты родителям обычно кажутся глупыми. А взрослые шутки в свою очередь вызы</w:t>
        <w:softHyphen/>
        <w:t>вают недоумение у детей. Это вполне естественно и легко объясняется воз</w:t>
        <w:softHyphen/>
        <w:t>растными особенностями, различным жизненным опытом и еще многими параметрами, от которых во многом зависят наше мышление и эмоции. Возможно, поэтому родителям и детям не так уж легко бывает найти общую почву для шуток. Но искать необходи</w:t>
        <w:softHyphen/>
        <w:t>мо, иначе общение превращается в че</w:t>
        <w:softHyphen/>
        <w:t>реду нудных нотаций или "дежур</w:t>
        <w:softHyphen/>
        <w:t>ных" фра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ВЫДУМЫВАЙТЕ ВМЕСТЕ.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8"/>
        </w:rPr>
        <w:t>Все дети лю</w:t>
        <w:softHyphen/>
        <w:t>бят фантазировать, и воображение может увести их очень далеко. Если вы пробуете включиться в этот творчес</w:t>
        <w:softHyphen/>
        <w:t>ких процесс, гуляя с малышом на ули</w:t>
        <w:softHyphen/>
        <w:t>це или коротая долгие часы в дороге, вы найдете над чем посмея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ВЫБИРАЙТЕ КНИГИ</w:t>
      </w:r>
      <w:r>
        <w:rPr>
          <w:i/>
          <w:sz w:val="28"/>
        </w:rPr>
        <w:t>, сюжет кото</w:t>
        <w:softHyphen/>
        <w:t>рых обязательно заставит вас улыб</w:t>
        <w:softHyphen/>
        <w:t>нуться. А если вы постараетесь чуточ</w:t>
        <w:softHyphen/>
        <w:t>ку' "актерски" прочитать несколько ин</w:t>
        <w:softHyphen/>
        <w:t>тересных глав, ребенок обязательно будет смеяться над героями, которые ему давно знакомы,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Винни-Пухом и Пятачком, друзьями из Простоквашино, Малышом и Карлсоном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ОТКАЖИТЕСЬ ОТ ПРИ</w:t>
        <w:softHyphen/>
        <w:t>КАЗНОГО ТОНА</w:t>
      </w:r>
      <w:r>
        <w:rPr/>
        <w:t xml:space="preserve"> </w:t>
      </w:r>
      <w:r>
        <w:rPr>
          <w:i/>
          <w:sz w:val="28"/>
        </w:rPr>
        <w:t>в общении с ребенком. В тот момент, когда вы уже готовы прикрикнуть на него, постарайтесь с юмо</w:t>
        <w:softHyphen/>
        <w:t xml:space="preserve">ром посмотреть на ситуацию. Он не любит убирать игрушки </w:t>
      </w: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 "нарисуйте" словами смеш</w:t>
        <w:softHyphen/>
        <w:t>ную картину на тему: что бу</w:t>
        <w:softHyphen/>
        <w:t>дет твориться у вас дома, если вы перестанете мыть посуду, папа будет отказываться чи</w:t>
        <w:softHyphen/>
        <w:t>нить сломавшиеся вещи, а ба</w:t>
        <w:softHyphen/>
        <w:t>бушка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поливать цветы и гу</w:t>
        <w:softHyphen/>
        <w:t>лять с собакой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НАД ЧЕМ ЛУЧШЕ НЕ СМЕЯТЬСЯ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НАД  НЕДОСТАТКАМИ.</w:t>
      </w:r>
      <w:r>
        <w:rPr/>
        <w:t xml:space="preserve">  </w:t>
      </w:r>
      <w:r>
        <w:rPr>
          <w:i/>
          <w:sz w:val="28"/>
        </w:rPr>
        <w:t>Конечно, самокритика нико</w:t>
        <w:softHyphen/>
        <w:t>му не повредит, но специаль</w:t>
        <w:softHyphen/>
        <w:t>но приучать ребенка смеяться над собой нет необходимос</w:t>
        <w:softHyphen/>
        <w:t>ти. Гораздо полезнее поболь</w:t>
        <w:softHyphen/>
        <w:t>ше хвалить, чтобы повысить его самооценку. Только при</w:t>
        <w:softHyphen/>
        <w:t>обретя уверенность в себе, по</w:t>
        <w:softHyphen/>
        <w:t>степенно он сам "дозреет" до того, чтобы посмеяться над своими промахами. Дети, как правило, пре</w:t>
        <w:softHyphen/>
        <w:t>красно знают свои "больные мозоли" и очень не любят, когда на них насту</w:t>
        <w:softHyphen/>
        <w:t>пают взрослые.</w:t>
      </w:r>
    </w:p>
    <w:p>
      <w:pPr>
        <w:pStyle w:val="2"/>
        <w:rPr/>
      </w:pPr>
      <w:r>
        <w:rPr/>
        <w:t>Возьмем простой пример: ребенок страшно застенчив и при встрече с не</w:t>
        <w:softHyphen/>
        <w:t>знакомыми людьми совершенно теря</w:t>
        <w:softHyphen/>
        <w:t>ется. Возможно, он при этом действи</w:t>
        <w:softHyphen/>
        <w:t>тельно имеет жалкий вид, но, посуди</w:t>
        <w:softHyphen/>
        <w:t>те сами, какой смысл над этим смеять</w:t>
        <w:softHyphen/>
        <w:t>ся? Малыш и так переживает из-за сво</w:t>
        <w:softHyphen/>
        <w:t>ей робости, а окружающие часто не прочь (даже не со зла) подлить масла в огонь. Чувствовать себя в центре вни</w:t>
        <w:softHyphen/>
        <w:t>мания, да еще в качестве объекта для шуток ему совсем не сладко. Такому ребенку сперва нужно помочь изба</w:t>
        <w:softHyphen/>
        <w:t>виться от застенчивости, и только по</w:t>
        <w:softHyphen/>
        <w:t>том, когда он станет взрослее, общи</w:t>
        <w:softHyphen/>
        <w:t>тельнее, можно и подтрунить над его былым недостатком. Но, опять же, не "просто так", а с целью возвысить ре</w:t>
        <w:softHyphen/>
        <w:t>бенка в собственных глазах, подчерк</w:t>
        <w:softHyphen/>
        <w:t>нуть, как важно то, что ему удалось-та</w:t>
        <w:softHyphen/>
        <w:t>ки себя преодолеть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НАД ВНЕШНОСТЬЮ. </w:t>
      </w:r>
      <w:r>
        <w:rPr>
          <w:i/>
          <w:sz w:val="28"/>
        </w:rPr>
        <w:t>Неудачная шутка по поводу внешности может ра</w:t>
        <w:softHyphen/>
        <w:t>нить малыша настолько сильно, что он запомнит обиду на всю жизнь. Осо</w:t>
        <w:softHyphen/>
        <w:t>бенно опасно шутить над тем, что не</w:t>
        <w:softHyphen/>
        <w:t>возможно или очень трудно изменить. Прическа или одежда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вещи поправи</w:t>
        <w:softHyphen/>
        <w:t>мые, а вот с курносым носом, обилием веснушек, ярко рыжими волосами или оттопыренными ушами придется жить. Посмеиваясь над этими незначи</w:t>
        <w:softHyphen/>
        <w:t>тельными недостатками, можно поро</w:t>
        <w:softHyphen/>
        <w:t>дить у ребенка массу трудно искореня</w:t>
        <w:softHyphen/>
        <w:t>емых комплексов.</w:t>
      </w:r>
    </w:p>
    <w:p>
      <w:pPr>
        <w:pStyle w:val="TextBody"/>
        <w:rPr/>
      </w:pPr>
      <w:r>
        <w:rPr/>
        <w:t>Родителям стоит знать, что дети, над которыми смеются дома, не упус</w:t>
        <w:softHyphen/>
        <w:t>тят случая "взять реванш" и отыграть</w:t>
        <w:softHyphen/>
        <w:t>ся на ком-то более слабом. Например, на младшем брате или сестре, на более слабом товарище, девочке-заике из детсадовской групп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i/>
          <w:sz w:val="32"/>
        </w:rPr>
        <w:t>НАД ВСЕМ НА СВЕТЕ</w:t>
      </w:r>
      <w:r>
        <w:rPr>
          <w:i/>
          <w:sz w:val="28"/>
        </w:rPr>
        <w:t>.  Встречаются семьи, где в разговорах родителей с детьми постоянно звучат иронические нотки. Причем не обязательно обид</w:t>
        <w:softHyphen/>
        <w:t>ные. Просто так принято, так заведено в кругу, к которому принадлежат эти люди. Свой стиль общения взрослые не стараются изменить и в разговорах с детьми, позабыв о том, что ирония</w:t>
      </w:r>
      <w:r>
        <w:rPr>
          <w:i/>
          <w:sz w:val="28"/>
          <w:lang w:val="en-US"/>
        </w:rPr>
        <w:t xml:space="preserve"> - </w:t>
      </w:r>
      <w:r>
        <w:rPr>
          <w:i/>
          <w:sz w:val="28"/>
        </w:rPr>
        <w:t>сложная вещь, до конца не понятная им. И вот ребенок, который, естествен</w:t>
        <w:softHyphen/>
        <w:t>но, копирует поведение папы и мамы, с пеленок привыкает к тому, что ни о чем на свете дома не говорят всерьез. Он учится вести себя точно так же, но более нелепым, "неуклюжим" образом: дурачится, ерничает, постоянно что-то демонстрирует други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 результате взрослых это начинает раздражать, в коллективе ребенок ужи</w:t>
        <w:softHyphen/>
        <w:t>вается с трудом, друзьям не нравится терпеть его обидные шуточки и прозвища, а родители тщет</w:t>
        <w:softHyphen/>
        <w:t>но ищут причину такого пове</w:t>
        <w:softHyphen/>
        <w:t>д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УЧИТЕСЬ РАДОВАТЬСЯ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Развивать у ребенка чувство юмора, безусловно, важно. Но, пока малыш еще очень силь</w:t>
        <w:softHyphen/>
        <w:t>но привязан к родителя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дошкольном и младшем школьном возрасте, гораздо важнее другое: не подавить его природную жизнерадост</w:t>
        <w:softHyphen/>
        <w:t>ность, которая присуща каж</w:t>
        <w:softHyphen/>
        <w:t>дому человеку с рождения. Ре</w:t>
        <w:softHyphen/>
        <w:t>бенок любопытен и с радос</w:t>
        <w:softHyphen/>
        <w:t>тью делает каждый день свои маленькие открытия. Даже когда он надоедает вам беско</w:t>
        <w:softHyphen/>
        <w:t>нечными "почему?" и "как?", следите за своим выражением лица и тоном разгов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труднее, чем болезнен</w:t>
        <w:softHyphen/>
        <w:t>нее ребенок, тем больше в квартире должно звучать сме</w:t>
        <w:softHyphen/>
        <w:t>ха и веселых голосов, шуток и песен. Есть замечательная книга "Полианна" американ</w:t>
        <w:softHyphen/>
        <w:t>ской писательницы Э.Портер, в которой рассказывается о маленькой девочке, умевшей даже в самом непри</w:t>
        <w:softHyphen/>
        <w:t>ятном событии находить какие-то хо</w:t>
        <w:softHyphen/>
        <w:t>рошие стороны. А что, если попробо</w:t>
        <w:softHyphen/>
        <w:t>вать? Впрочем, и у нас есть мудрая по</w:t>
        <w:softHyphen/>
        <w:t>говорка: "Что Бог ни делает, все к луч</w:t>
        <w:softHyphen/>
        <w:t>шему". Разве вы не замечали, насколь</w:t>
        <w:softHyphen/>
        <w:t>ко она правдива?</w:t>
      </w:r>
    </w:p>
    <w:p>
      <w:pPr>
        <w:pStyle w:val="Normal"/>
        <w:ind w:firstLine="720"/>
        <w:jc w:val="both"/>
        <w:rPr/>
      </w:pPr>
      <w:r>
        <w:rPr>
          <w:sz w:val="28"/>
        </w:rPr>
        <w:t>Старайтесь подмечать доброе, за</w:t>
        <w:softHyphen/>
        <w:t>бавное в самых, казалось бы, обыден</w:t>
        <w:softHyphen/>
        <w:t>ных событиях, учите ребенка радо</w:t>
        <w:softHyphen/>
        <w:t>ваться мелоча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 вы будете изумле</w:t>
        <w:softHyphen/>
        <w:t>ны тем, как быстро ваша жизнь изме</w:t>
        <w:softHyphen/>
        <w:t>нится к лучше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атьяна Шишо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720" w:hanging="0"/>
        <w:rPr>
          <w:sz w:val="32"/>
        </w:rPr>
      </w:pPr>
      <w:r>
        <w:rPr>
          <w:sz w:val="32"/>
        </w:rPr>
        <w:t>КАК ОТНОСИТЬСЯ К "ЧЕРНОМУ ЮМОРУ"?</w:t>
      </w:r>
    </w:p>
    <w:p>
      <w:pPr>
        <w:pStyle w:val="FR2"/>
        <w:spacing w:lineRule="auto" w:line="240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ногда родители счи</w:t>
        <w:softHyphen/>
        <w:t>тают своих детей жес</w:t>
        <w:softHyphen/>
        <w:t>токими, потому что те смеются в самых, ка</w:t>
        <w:softHyphen/>
        <w:t>залось бы, неподхо</w:t>
        <w:softHyphen/>
        <w:t>дящих случаях. К при</w:t>
        <w:softHyphen/>
        <w:t>меру, персонаж мультфильма упал с табуретки и набил се</w:t>
        <w:softHyphen/>
        <w:t>бе шишку или рас</w:t>
        <w:softHyphen/>
        <w:t>плющился "в лепеш</w:t>
        <w:softHyphen/>
        <w:t>ку". В действительно</w:t>
        <w:softHyphen/>
        <w:t>сти смех в таких ситу</w:t>
        <w:softHyphen/>
        <w:t>ация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 проявле</w:t>
        <w:softHyphen/>
        <w:t>ние жестокости. Де</w:t>
        <w:softHyphen/>
        <w:t>тей смешит неожи</w:t>
        <w:softHyphen/>
        <w:t xml:space="preserve">данность ситуац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"Плоский" юмор все</w:t>
        <w:softHyphen/>
        <w:t>гда понятнее, чем бо</w:t>
        <w:softHyphen/>
        <w:t>лее тонкий, интеллек</w:t>
        <w:softHyphen/>
        <w:t>туальный. Отличать одно от другого дети со временем научат</w:t>
        <w:softHyphen/>
        <w:t>ся, если вы им в этом поможете. В так назы</w:t>
        <w:softHyphen/>
        <w:t>ваемых "комедиях по</w:t>
        <w:softHyphen/>
        <w:t>ложений" (а к ним от</w:t>
        <w:softHyphen/>
        <w:t>носятся и фильмы Чарли Чаплина) про</w:t>
        <w:softHyphen/>
        <w:t>исходит примерно то же самое. Гораздо опаснее, если чья-то неловкость в реаль</w:t>
        <w:softHyphen/>
        <w:t>ной жизни, которая привела к падению и действительной боли, не вызовет сострада</w:t>
        <w:softHyphen/>
        <w:t>ния, а лишь рассме</w:t>
        <w:softHyphen/>
        <w:t xml:space="preserve">шит ребен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стоит поощрять увлечение детей "чер</w:t>
        <w:softHyphen/>
        <w:t>ным юмором". Задача взрослых- научить их отличать просто смешное от смешного с привкусом садиз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left="80" w:firstLine="290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8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55:00Z</dcterms:created>
  <dc:creator>zmei</dc:creator>
  <dc:description/>
  <dc:language>en-US</dc:language>
  <cp:lastModifiedBy>zmei</cp:lastModifiedBy>
  <dcterms:modified xsi:type="dcterms:W3CDTF">2000-12-11T19:55:00Z</dcterms:modified>
  <cp:revision>2</cp:revision>
  <dc:subject/>
  <dc:title>УЛЫБКА НА  ЗДОРОВЬЕ</dc:title>
</cp:coreProperties>
</file>